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1 Hip-Hop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3     8 6 7 8 5  -      -      -      -      -      -      3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86    7 5 3 3 3  -      -    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8    4 2 6 6 6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9    5 4 8 7 2  -      -      -      -      3(11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5    6 3 5 5 8  -      -      -      -      3(13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3    2 7 2 4 7  -      -    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6    3 8 4 2 4  -      -      -      4    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8    1 1 1 1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202"/>
        <w:gridCol w:w="883"/>
        <w:gridCol w:w="1415"/>
        <w:gridCol w:w="1520"/>
        <w:gridCol w:w="3443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ріхі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ьськ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ченко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жик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`ян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ц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ков Олександр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дейний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ій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310"/>
        <w:gridCol w:w="959"/>
        <w:gridCol w:w="1540"/>
        <w:gridCol w:w="1657"/>
        <w:gridCol w:w="3750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ріхін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6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ульськ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ченко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нис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5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ьонжик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`ян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ц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ков Олександр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3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дейний</w:t>
            </w:r>
          </w:p>
        </w:tc>
        <w:tc>
          <w:tcPr>
            <w:tcW w:w="9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рій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7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4:59:00Z</dcterms:created>
  <dc:creator>1</dc:creator>
  <dc:description/>
  <cp:keywords/>
  <dc:language>en-US</dc:language>
  <cp:lastModifiedBy>1</cp:lastModifiedBy>
  <dcterms:modified xsi:type="dcterms:W3CDTF">2026-02-22T16:48:00Z</dcterms:modified>
  <cp:revision>3</cp:revision>
  <dc:subject/>
  <dc:title>Всеукраїнські змагання з сучасних танців</dc:title>
</cp:coreProperties>
</file>